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nesení č. 11 zasedání Zastupitelstva obce Albrechtice ze dne 19. 06. 2012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01/11</w:t>
        <w:tab/>
        <w:t>Návrhová komise a ověřovatelé zápisu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 návrhovou komisi ve složení :</w:t>
        <w:tab/>
        <w:t>Zdeňka Greńová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 Jaromír Pawlas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>Ing. Marek Chodur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2. ověřovatelé zápisu z 11. zasedání zastupitelstva obce ve složení 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Monika Palowská</w:t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>MUDr. Stanislav Kowalski</w:t>
        <w:tab/>
        <w:tab/>
        <w:t xml:space="preserve">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11</w:t>
        <w:tab/>
        <w:t>Program 11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1. zasedání Zastupitelstva obce Albrechtice: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bezpečnostní situaci v Obci Albrechtice za rok 2011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nění rozpočtu obce Albrechtice za 1-5/20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ávěrečný účet Svazku měst a obcí okresu Karviná za rok 2011 </w:t>
      </w:r>
    </w:p>
    <w:p>
      <w:pPr>
        <w:pStyle w:val="Normal"/>
        <w:ind w:left="1068" w:hanging="0"/>
        <w:jc w:val="both"/>
        <w:rPr/>
      </w:pPr>
      <w:r>
        <w:rPr/>
        <w:t>Závěrečný účet za rok 2011 dobrovolný svazek obcí Mikroregion Žermanické              a Těrlické přehrad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práva o využití nemovitostí ve vlastnictví Obce Albrechti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íprava a postup investičních akcí v roce 20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eněžitá plnění členům výbor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 „Rozvoj a doplnění turistické infrastruktury podél řeky Olše i Odry“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usnesení Zastupitelstva obce Albrechtice ke dni 19. 06. 20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snesení Rady obce Albrechtice v období od 24. 04. 2012 – 19. 06. 201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kuz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ávěr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11</w:t>
        <w:tab/>
        <w:t>Zpráva o bezpečnostní situaci v Obci Albrechtice za rok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„Zprávu o bezpečnostní situaci v obci“ za rok 2011, dle písemných přílo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11</w:t>
        <w:tab/>
        <w:t>Plnění rozpočtu obce Albrechtice za 1-5/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právu o plnění rozpočtu obce za období 1-5/201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5/11</w:t>
        <w:tab/>
        <w:t>Závěrečný účet Svazku měst a obcí okresu Karviná za rok 2011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  <w:t>Závěrečný účet za rok 2011 dobrovolný svazek obcí Mikroregion Žermanické              a Těrlické přehrady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ávěrečný účet Svazku měst a obcí okresu Karviná za rok 2011 včetně přílohy</w:t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>Závěrečný účet za rok 2011 dobrovolný svazek obcí Mikroregion Žermanické             a Těrlické přehrady včetně přílohy</w:t>
      </w:r>
    </w:p>
    <w:p>
      <w:pPr>
        <w:pStyle w:val="Normal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6/11</w:t>
        <w:tab/>
        <w:t>Zpráva o využití nemovitostí ve vlastnictví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„Zprávu o využití nemovitostí ve vlastnictví Obce Albrechtice“ dle písemné přílo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11</w:t>
        <w:tab/>
        <w:t>Příprava a postup investičních akcí v roce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právu o přípravě a postupu investičních akcí ke dni 11. 06.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11</w:t>
        <w:tab/>
        <w:t>Peněžitá plnění členům výbor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kyt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peněžitá plnění fyzickým osobám, které jsou členy výborů zastupitelstva obce a nejsou členy zastupitelstva, za výkon funkce člena výborů za I. pololetí roku 2012 ve výši dle písemné přílohy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9/11</w:t>
        <w:tab/>
        <w:t>Projekt „Rozvoj a doplnění turistické infrastruktury podél řeky Olše i Odry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chválilo </w:t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yčlenění finančních prostředků pro Svazek měst a obcí okresu Karviná                ve výši 49.938,-Kč (slovy: čtyřicetdevěttisícdevětsettřicetosmkorunčeských)                     na spolufinancování realizace projektu „Rozvoj a doplnění turistické infrastruktury podél řeky Olše i Odry“  v období 2013 – 2014 a uhradit 100% nezpůsobilých výdajů projektu v situaci, kdy bude projekt vybrán k poskytnutí dotace</w:t>
      </w:r>
    </w:p>
    <w:p>
      <w:pPr>
        <w:pStyle w:val="ListParagraph"/>
        <w:ind w:left="76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ouhlasila </w:t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 finanční spoluúčastí na zpracování žádosti o dotaci na realizaci projektu z Operačního programu příhraniční spolupráce Česká republika – Polská republika 2007-2013 ve výši 15.000,-Kč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uzavřela</w:t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Smlouvu o finanční spoluúčasti mezi Svazkem měst a obcí okresu Karviná                 se sídlem Karviná-Fryštát 733 01, Poštovní 615, IČ: 750 66 611, a Obcí Albrechtice ve znění dle písemné přílohy 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pověřila </w:t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ind w:left="1068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tarostu podpisem smlouv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0/11</w:t>
        <w:tab/>
        <w:t>Kontrola  usnesení Zastupitelstva obce Albrechtice ke dni 19. 06. 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19. 06. 2012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2/11</w:t>
        <w:tab/>
        <w:t>Usnesení Rady obce Albrechtice v období od 24. 04. 2012 - 19. 06. 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24. 04. 2012 – 19. 06.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ng.Vladislav Šipula, starosta</w:t>
        <w:tab/>
        <w:tab/>
        <w:tab/>
        <w:tab/>
        <w:t xml:space="preserve">        Juraj Legindi, místostarosta</w:t>
      </w:r>
    </w:p>
    <w:p>
      <w:pPr>
        <w:pStyle w:val="Normal"/>
        <w:ind w:firstLine="708"/>
        <w:jc w:val="both"/>
        <w:rPr>
          <w:bCs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728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cs-CZ" w:eastAsia="cs-CZ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524ecd"/>
    <w:rPr/>
  </w:style>
  <w:style w:type="character" w:styleId="ZkladntextChar" w:customStyle="1">
    <w:name w:val="Základní text Char"/>
    <w:basedOn w:val="DefaultParagraphFont"/>
    <w:qFormat/>
    <w:rsid w:val="004d29c2"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4d29c2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 w:customStyle="1">
    <w:name w:val="Normální_IMP"/>
    <w:basedOn w:val="Normal"/>
    <w:qFormat/>
    <w:rsid w:val="00de7283"/>
    <w:pPr>
      <w:suppressAutoHyphens w:val="true"/>
      <w:overflowPunct w:val="true"/>
      <w:spacing w:lineRule="auto" w:line="218"/>
      <w:textAlignment w:val="baseline"/>
    </w:pPr>
    <w:rPr>
      <w:sz w:val="20"/>
      <w:szCs w:val="20"/>
    </w:rPr>
  </w:style>
  <w:style w:type="paragraph" w:styleId="BalloonText">
    <w:name w:val="Balloon Text"/>
    <w:basedOn w:val="Normal"/>
    <w:semiHidden/>
    <w:qFormat/>
    <w:rsid w:val="00fc649b"/>
    <w:pPr/>
    <w:rPr>
      <w:rFonts w:ascii="Tahoma" w:hAnsi="Tahoma" w:cs="Tahoma"/>
      <w:sz w:val="16"/>
      <w:szCs w:val="16"/>
    </w:rPr>
  </w:style>
  <w:style w:type="paragraph" w:styleId="Import52" w:customStyle="1">
    <w:name w:val="Import 52"/>
    <w:basedOn w:val="Normal"/>
    <w:qFormat/>
    <w:rsid w:val="00f371c6"/>
    <w:pPr>
      <w:widowControl w:val="false"/>
      <w:tabs>
        <w:tab w:val="clear" w:pos="708"/>
        <w:tab w:val="left" w:pos="6912" w:leader="none"/>
      </w:tabs>
      <w:spacing w:lineRule="auto" w:line="218"/>
    </w:pPr>
    <w:rPr>
      <w:rFonts w:ascii="Courier New" w:hAnsi="Courier New" w:eastAsia="Calibri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524ec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 w:customStyle="1">
    <w:name w:val="import1"/>
    <w:basedOn w:val="Normal"/>
    <w:qFormat/>
    <w:rsid w:val="000d2f22"/>
    <w:pPr>
      <w:spacing w:beforeAutospacing="1" w:afterAutospacing="1"/>
    </w:pPr>
    <w:rPr/>
  </w:style>
  <w:style w:type="paragraph" w:styleId="ListParagraph">
    <w:name w:val="List Paragraph"/>
    <w:basedOn w:val="Normal"/>
    <w:uiPriority w:val="34"/>
    <w:qFormat/>
    <w:rsid w:val="004d29c2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78</Words>
  <Characters>3589</Characters>
  <CharactersWithSpaces>415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39:00Z</dcterms:created>
  <dc:creator>PC</dc:creator>
  <dc:description/>
  <dc:language>en-US</dc:language>
  <cp:lastModifiedBy>pc2</cp:lastModifiedBy>
  <cp:lastPrinted>2011-09-14T09:18:00Z</cp:lastPrinted>
  <dcterms:modified xsi:type="dcterms:W3CDTF">2012-07-02T14:39:00Z</dcterms:modified>
  <cp:revision>2</cp:revision>
  <dc:subject/>
  <dc:title>Usnesení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